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?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4847"/>
      </w:tblGrid>
      <w:tr>
        <w:trPr/>
        <w:tc>
          <w:tcPr>
            <w:tcW w:w="4842" w:type="dxa"/>
            <w:tcBorders/>
            <w:vAlign w:val="center"/>
          </w:tcPr>
          <w:p>
            <w:pPr>
              <w:pStyle w:val="Arthead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укварь программиста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№</w:t>
            </w:r>
            <w:r>
              <w:rPr/>
              <w:t xml:space="preserve">5(280)/02.02.2004 </w:t>
            </w: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" name="ico-programming-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co-programming-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"/>
        <w:rPr/>
      </w:pPr>
      <w:r>
        <w:rPr/>
        <w:t>Начало формы</w:t>
      </w:r>
    </w:p>
    <w:p>
      <w:pPr>
        <w:pStyle w:val="Red11x"/>
        <w:rPr/>
      </w:pPr>
      <w:r>
        <w:rPr/>
        <w:t xml:space="preserve">(c)Петр 'Roxton' СЕМИЛЕТОВ </w:t>
      </w:r>
    </w:p>
    <w:p>
      <w:pPr>
        <w:pStyle w:val="Artvrez"/>
        <w:rPr>
          <w:i/>
          <w:i/>
          <w:iCs/>
        </w:rPr>
      </w:pPr>
      <w:r>
        <w:rPr>
          <w:i/>
          <w:iCs/>
        </w:rPr>
        <w:t xml:space="preserve">Не один и не два раза мне задавали вопрос: с какого языка полному чайнику лучше начинать программирование? Я подумал, что из ответа может получиться хорошая статья, и сел ее писать. </w:t>
      </w:r>
    </w:p>
    <w:p>
      <w:pPr>
        <w:pStyle w:val="Web"/>
        <w:rPr/>
      </w:pPr>
      <w:r>
        <w:rPr/>
        <w:t xml:space="preserve">Безусловно, мир современного программирования намного сложнее, чем был, допустим, 10 лет назад. Тогда рулила компания Borland, а отечественные программисты сидели на Borland Pascal и библиотеке TurboVision. Некоторые баловались (именно баловались) в GW/QBasic. Теперь ситуация совершенно иная — тысячи языков, десятки платформ, а библиотеки функций распухли до таких размеров, что, пожалуй, в распечатанном виде их можно будет поставить в одну стопку, которая достанет верхушкой Солнца. </w:t>
      </w:r>
    </w:p>
    <w:p>
      <w:pPr>
        <w:pStyle w:val="Web"/>
        <w:rPr/>
      </w:pPr>
      <w:r>
        <w:rPr/>
        <w:t xml:space="preserve">Теперь уже мало знать стандарт языка, каким его описывали академические издания. Учить нужно КОНКРЕТНУЮ реализацию. Например, Pascal. Что значит оригинальный Pascal его автора Николауса Вирта? Он (язык) мертв и нигде не встречается в исконном виде. Есть Object Pascal (реализованный в Delphi/Kylix), на который берут равнение Free Pascal и GNU Pascal. Классический Pascal и Object Pascal — небо и земля. К тому же, взявшись учить Object Pascal, вам придется изучать библиотеку VCL с ее сотнями классов и тысячами функций. </w:t>
      </w:r>
    </w:p>
    <w:p>
      <w:pPr>
        <w:pStyle w:val="Web"/>
        <w:rPr/>
      </w:pPr>
      <w:r>
        <w:rPr/>
        <w:t xml:space="preserve">Как начинал учить программирование я? Собственно говоря, я не программист. Но когда мне нужен какой-либо софт, которого не существует в природе, я пишу этот софт. Много лет назад мы с товарищем делали игру — RPG о приключениях некоего казака. Я должен был писать сценарий и рисовать картинки, товарищ — создавать движок. Свои функции я выполнил, а дружбан затормозил. Поэтому я решил сам ?выучить программирование? и сделать игру целиком (ее я так и не завершил по сей день). </w:t>
      </w:r>
    </w:p>
    <w:p>
      <w:pPr>
        <w:pStyle w:val="Web"/>
        <w:rPr/>
      </w:pPr>
      <w:r>
        <w:rPr/>
        <w:t xml:space="preserve">Итак, я обзавелся двумя книжками — одной просто по Pascal, другой о Pascal, Fortran и Basic. Из всего их содержимого я обратил внимание только на Basic — не потому что он был проще. Он был понятнее описан. Хотя, каюсь, я долго не мог врубиться в понятие массивов. Но это было теоретическое изучение. В теории я мог писать какие-то идиотические программы вроде игры в ?Спички? или вычисление этажа квартиры по ее номеру (более странную задачу трудно и придумать, но мне зачем-то понадобилось это). </w:t>
      </w:r>
    </w:p>
    <w:p>
      <w:pPr>
        <w:pStyle w:val="Web"/>
        <w:rPr/>
      </w:pPr>
      <w:r>
        <w:rPr/>
        <w:t xml:space="preserve">Когда же я дорвался до компьютера, то оказалось, что теория — пшик! Что есть куча диалектов Basic, что некоторые из них радикально отличны от того, что учил я... Что есть в них новые операторы, новые синтаксические конструкции. Короче, надо было учиться и учиться. Я выбрал популярный тогда GWBasic (не помню чьей разработки) и некоторое время сочинял проекты, выводящие на экран цветные круги и квадраты, чему очень радовался. Потом до меня дошло, что на Basic'е я далеко не уеду, и я перешел на Turbo Pascal, а затем на Borland Pascal. Последний отличался от первого в основном тем, что позволял писать программы под защищенный режим процессора, не ограничивая выделение памяти пресловутыми 64 Кб. </w:t>
      </w:r>
    </w:p>
    <w:p>
      <w:pPr>
        <w:pStyle w:val="Web"/>
        <w:rPr/>
      </w:pPr>
      <w:r>
        <w:rPr/>
        <w:t xml:space="preserve">Правда, потом я снова обратился (параллельно) к Basic, когда разжился чудом инженерной мысли под названием Sinclair образца 1981 года. На Sinclair был странный диалект Basic, к которому у меня отсутствовала документация. Благо, ввод операторов в Sinclair упрощен тем, что все они маленькими буковками выведены прямо на клавиатуру, так что набор операторов я узнал, а вот синтаксис уже подобрал методом проб и ошибок. Результатом явились пара игр и некий извращенный музыкальный синтезатор. </w:t>
      </w:r>
    </w:p>
    <w:p>
      <w:pPr>
        <w:pStyle w:val="Web"/>
        <w:rPr/>
      </w:pPr>
      <w:r>
        <w:rPr/>
        <w:t xml:space="preserve">На Borland Pascal я получил бо[ударение!!]льшую свободу действий и застрял в нем надолго, по наитию создав текстовый редактор при использовании Turbo Vision и опять же какие-то отстойные игры. Потом, когда только-только появилась революционная Delphi 1, а Windows 95 маячила на горизонте, я написал в Borland Pascal движок рендеринга шрифтов собственного формата и наконец почувствовал, что уже не компилятор диктует мне условия, а я — ему. И перешел на Delphi :-). </w:t>
      </w:r>
    </w:p>
    <w:p>
      <w:pPr>
        <w:pStyle w:val="Web"/>
        <w:rPr/>
      </w:pPr>
      <w:r>
        <w:rPr/>
        <w:t xml:space="preserve">ООП я использовал и в Borland Pascal, так что изучение Delphi пошло очень хорошо. Книг по Delphi тогда было мало. Я купил две книжки, одну русских авторов, вторую переводную. Переводная оказалась на редкость занудна, поэтому я ее не читал, зато ?наши? мне понравились, и благодаря их доступному изложению я сразу въехал в тему. Было видно, что авторы сами изучали Delphi, Delphi их увлекала, а когда человеку любопытно что-либо, он может писать об этом просто и интересно. Я не помню точно названия книги, но у одного из авторов была грузинская или армянская фамилия. </w:t>
      </w:r>
    </w:p>
    <w:p>
      <w:pPr>
        <w:pStyle w:val="Web"/>
        <w:rPr/>
      </w:pPr>
      <w:r>
        <w:rPr/>
        <w:t xml:space="preserve">Кстати, к вопросу о том, какие книги по программированию следует покупать в первую очередь. Отвечу широко — отечественных авторов. Почему? Не секрет, что переводы толстенных технических книг лежат в основном на могучих, но неповоротливых плечах электронных переводчиков. Да, потом, разумеется, ?группа переводчиков? пройдется по получившемуся в результате забавному тексту и придаст ему некоторую читабельность. Однако чем меньше в книге ощущается присутствие человека-автора, тем скучнее текст. Однообразная текстовая масса, сплошь состоящая из ?данная функция? и ?данный оператор?. Отличаются разве что приветственные введения переводчиков, где они выражают благодарности разным людям, но забывают о ?сером кардинале? в образе программы машинного перевода. </w:t>
      </w:r>
    </w:p>
    <w:p>
      <w:pPr>
        <w:pStyle w:val="Web"/>
        <w:rPr/>
      </w:pPr>
      <w:r>
        <w:rPr/>
        <w:t xml:space="preserve">Наш же автор, будь он хоть трижды зануда и косноязычен, говорит своим живым языком, а кроме того, понимает, о чем он говорит. Программа-переводчик ведь не ПОНИМАЕТ :-). Поэтому ?наш? автор может подобрать наилучшие слова, фразы для описания какого-либо термина или понятия. Ну а в переводной литературе царит какая-то совершенная путаница, происходящая от незнания и невнимания. Допустим, фамилию знаменитого популяризатора языка C, Kernighan'а, переводят как ?Керниган?, хотя при чтении ?g? должна выпадать — ?Кернихан?. Кернихан даже особо подчеркнул это в интервью одному румынскому журналу, когда его спросили: ?Как произносится ваша фамилия?? </w:t>
      </w:r>
    </w:p>
    <w:p>
      <w:pPr>
        <w:pStyle w:val="Web"/>
        <w:rPr/>
      </w:pPr>
      <w:r>
        <w:rPr/>
        <w:t xml:space="preserve">Переводы отличаются еще и тем, что не балуют нас особым разнообразием слов. Создается впечатление, что у программы-переводчика есть два любимых слова, которыми она насыщает текст. Эти слова — ?данный? и ?случай?. Комбинации этих слов с незначительной примесью других образуют все содержимое книги. Переворачиваешь лист и думаешь — ба, да я читал этот же текст на предыдущей странице! А на самом деле это обман зрения, оптическая иллюзия, генерируемая словами ?случай? и ?данный?. </w:t>
      </w:r>
    </w:p>
    <w:p>
      <w:pPr>
        <w:pStyle w:val="Web"/>
        <w:rPr/>
      </w:pPr>
      <w:r>
        <w:rPr/>
        <w:t xml:space="preserve">На моей памяти было лишь несколько хороших переводов больших книг, и каждый раз это были книги </w:t>
      </w:r>
      <w:r>
        <w:rPr>
          <w:i/>
          <w:iCs/>
        </w:rPr>
        <w:t>Чарлза Калверта </w:t>
      </w:r>
      <w:r>
        <w:rPr/>
        <w:t xml:space="preserve">— он в доступной форме пишет о Delphi и C++ Builder, так что возьмите на заметку. </w:t>
      </w:r>
    </w:p>
    <w:p>
      <w:pPr>
        <w:pStyle w:val="Web"/>
        <w:rPr/>
      </w:pPr>
      <w:r>
        <w:rPr/>
        <w:t xml:space="preserve">Что до С++, то о нем лучше всего расскажет автор языка </w:t>
      </w:r>
      <w:r>
        <w:rPr>
          <w:i/>
          <w:iCs/>
        </w:rPr>
        <w:t>Бьярн Строуструп</w:t>
      </w:r>
      <w:r>
        <w:rPr/>
        <w:t xml:space="preserve">. Ему тоже очень не повезло в том плане, что наши переводчики не знают, как писать его фамилию на русском. Есть и ?Страуструп? (жутко звучит, правда?), и ?Страустрап?, и еще черт знает что. На самом деле фамилия читается как ?Строуструп?, где последняя ?у? похожа на ?о?. На сайте Строуструпа ( </w:t>
      </w:r>
      <w:hyperlink r:id="rId3" w:tgtFrame="_blank">
        <w:r>
          <w:rPr>
            <w:rStyle w:val="InternetLink"/>
          </w:rPr>
          <w:t>http://www.research.att.com/~bs/homepage.html</w:t>
        </w:r>
      </w:hyperlink>
      <w:r>
        <w:rPr/>
        <w:t xml:space="preserve">) есть даже wav-файл, где записано корректное произношение фамилии. Впрочем, он сам же признается, что часто представляется как Струстроп и Страустроп. Однако никаких страусиных трупов! </w:t>
      </w:r>
    </w:p>
    <w:p>
      <w:pPr>
        <w:pStyle w:val="Web"/>
        <w:rPr/>
      </w:pPr>
      <w:r>
        <w:rPr/>
        <w:t xml:space="preserve">Вообще говоря, я против ?бумажных? книг о компьютерах. Они быстро устаревают — куда их потом девать? Возводить персональную пирамиду? </w:t>
      </w:r>
    </w:p>
    <w:p>
      <w:pPr>
        <w:pStyle w:val="Web"/>
        <w:rPr/>
      </w:pPr>
      <w:r>
        <w:rPr/>
        <w:t xml:space="preserve">А если вы не покупаете книгу, а берете ее в библиотеке, то держу пари — из книги уже кто-то вытащил прилагаемый к ней CD с примерами. Причем вытащил тот, кому этот диск совершенно не нужен, — так, по привычке, ?чтоб было?. Какой-нибудь племянник библиотекарши или захожий студент. Потом выходит и хвастается: ?Вот, диск стырил...? А вы держите в руках книгу, где куча длинных листингов программ... Хочется попробовать. Но их что, руками набивать? Посмотрели, подумали — да, хороший листинг — и отложили. </w:t>
      </w:r>
    </w:p>
    <w:p>
      <w:pPr>
        <w:pStyle w:val="Web"/>
        <w:rPr/>
      </w:pPr>
      <w:r>
        <w:rPr/>
        <w:t xml:space="preserve">Впрочем, остерегайтесь книг, где исходники составляют бо[ударение!!]льшую часть содержимого. Особенно готовых программ. Дело в том, что если вам нужны исходники, то гораздо больше этого добра, и притом бесплатно, вы можете взять в Сети или заказать, допустим, в интернет-магазине. Я недавно обзавелся таким образом четырьмя CD исходников к Mandrake 9.2 — там любой софт, от почтовиков до OpenOffice.org (он написан, кстати, на C++). Итак, я частично против бумажных, но за электронные книги, связанные с информационными технологиями. </w:t>
      </w:r>
    </w:p>
    <w:p>
      <w:pPr>
        <w:pStyle w:val="Web"/>
        <w:rPr/>
      </w:pPr>
      <w:r>
        <w:rPr/>
        <w:t xml:space="preserve">Электронных книг, однако и увы, меньше, чем бумажных. Тем более по программированию. И среди этих электронных книг полезных очень мало. Во-первых, не все они в формате обычного текста. Ладно, пусть будет хотя бы RTF. Так нет же, взяли моду — PDF. Об ?удобстве? вытаскивания оттуда текста умолчу. Размеры самих книг иногда вызывают шок — 100 мегабайт. Это когда отсканировали и лень перевести в простой текст. </w:t>
      </w:r>
    </w:p>
    <w:p>
      <w:pPr>
        <w:pStyle w:val="Web"/>
        <w:rPr/>
      </w:pPr>
      <w:r>
        <w:rPr/>
        <w:t xml:space="preserve">Предпочтение следует отдавать обычному тексту. На помощь приходит библиотека Мошкова lib.ru (которая, между прочим, работает под управлением Linux Mandrake :-)). Что оттуда скачать? </w:t>
      </w:r>
    </w:p>
    <w:p>
      <w:pPr>
        <w:pStyle w:val="Web"/>
        <w:rPr/>
      </w:pPr>
      <w:hyperlink r:id="rId4" w:tgtFrame="_blank">
        <w:r>
          <w:rPr>
            <w:rStyle w:val="InternetLink"/>
          </w:rPr>
          <w:t>http://lib.ru/CTOTOR/kernigan.txt</w:t>
        </w:r>
      </w:hyperlink>
      <w:r>
        <w:rPr/>
        <w:t xml:space="preserve"> — </w:t>
      </w:r>
      <w:r>
        <w:rPr>
          <w:i/>
          <w:iCs/>
        </w:rPr>
        <w:t>Керниган, Ричи. Язык C</w:t>
      </w:r>
      <w:r>
        <w:rPr/>
        <w:t xml:space="preserve">. Несколько устаревшее издание, хотя считается классикой. Если вы хотите знать теорию языка С, причем изучать язык с нуля — обязательно прочтите эту книгу. Но для реального, практического программирования, надо будет почитать хотя бы доку к вашему компилятору, поскольку синтаксис языка в вышеупомянутой книге староват. </w:t>
      </w:r>
    </w:p>
    <w:p>
      <w:pPr>
        <w:pStyle w:val="Web"/>
        <w:rPr/>
      </w:pPr>
      <w:hyperlink r:id="rId5" w:tgtFrame="_blank">
        <w:r>
          <w:rPr>
            <w:rStyle w:val="InternetLink"/>
          </w:rPr>
          <w:t>http://lib.ru/CPPHB/</w:t>
        </w:r>
      </w:hyperlink>
      <w:r>
        <w:rPr/>
        <w:t xml:space="preserve"> — </w:t>
      </w:r>
      <w:r>
        <w:rPr>
          <w:i/>
          <w:iCs/>
        </w:rPr>
        <w:t>Бьeрн Страустрап. Введение в язык Си++</w:t>
      </w:r>
      <w:r>
        <w:rPr/>
        <w:t xml:space="preserve"> — разумеется, must have для желающих изучить С++. Книга написана создателем языка, так что вы получаете информацию из первых рук (через мозг переводчика). </w:t>
      </w:r>
    </w:p>
    <w:p>
      <w:pPr>
        <w:pStyle w:val="Web"/>
        <w:rPr/>
      </w:pPr>
      <w:hyperlink r:id="rId6" w:tgtFrame="_blank">
        <w:r>
          <w:rPr>
            <w:rStyle w:val="InternetLink"/>
          </w:rPr>
          <w:t>http://lib.ru/CTOTOR/book.txt</w:t>
        </w:r>
      </w:hyperlink>
      <w:r>
        <w:rPr/>
        <w:t xml:space="preserve"> — </w:t>
      </w:r>
      <w:r>
        <w:rPr>
          <w:i/>
          <w:iCs/>
        </w:rPr>
        <w:t>А. Богатырев. Хрестоматия по программированию на Си в Unix</w:t>
      </w:r>
      <w:r>
        <w:rPr/>
        <w:t xml:space="preserve">. Большая и добротная книга, которая, несмотря на слово ?Unix? в названии, пригодится даже в том случае, если вы не планируете программировать под эту систему. По сути, книга состоит из примеров с простыми и понятными комментариями. Очень рекомендую. </w:t>
      </w:r>
    </w:p>
    <w:p>
      <w:pPr>
        <w:pStyle w:val="Web"/>
        <w:rPr/>
      </w:pPr>
      <w:hyperlink r:id="rId7" w:tgtFrame="_blank">
        <w:r>
          <w:rPr>
            <w:rStyle w:val="InternetLink"/>
          </w:rPr>
          <w:t>http://lib.ru/CTOTOR/starterkit.txt</w:t>
        </w:r>
      </w:hyperlink>
      <w:r>
        <w:rPr/>
        <w:t xml:space="preserve"> — </w:t>
      </w:r>
      <w:r>
        <w:rPr>
          <w:i/>
          <w:iCs/>
        </w:rPr>
        <w:t>А. Богатырев. Руководство полного идиота по программированию</w:t>
      </w:r>
      <w:r>
        <w:rPr/>
        <w:t xml:space="preserve">. Если вы абсолютно ничего не знаете о программировании, эта книга определенно для вас. Упор делается на язык С. Не обращайте особого внимания на название :-). </w:t>
      </w:r>
    </w:p>
    <w:p>
      <w:pPr>
        <w:pStyle w:val="Web"/>
        <w:rPr/>
      </w:pPr>
      <w:r>
        <w:rPr/>
        <w:t xml:space="preserve">Какой же язык программирования избрать для изучения? Во-первых, оцените его перспективы и область использования. Вот вам метафора — допустим, вы изучили латынь. А дальше что? Вы можете говорить ?лингва латина эст лингва антиква? и знаете, что правильно говорить ?сапиэнс?, а не ?сапиенс?. Что дальше? С кем вы будете говорить на латинском? Кто вас поймет? Разве что медики, да юристы немного. То же и в компьютерных языках. Нет смысла начинать с того, что имеет малое распространение и вдобавок ограничено какой-то одной платформой. Мультиплатформенные языки, а также программы, на которых работают только в искусственно созданной среде (например Java), новички тоже могут обходить стороной. </w:t>
      </w:r>
    </w:p>
    <w:p>
      <w:pPr>
        <w:pStyle w:val="Web"/>
        <w:rPr/>
      </w:pPr>
      <w:r>
        <w:rPr/>
        <w:t xml:space="preserve">Вам нужна база. Ясно, что этой базой не станет ни названный в честь ?Летающего Цирка Монти-Пайтон? замечательный язык Python, ни Java, ни новомодный C#, о котором много пишут, но мало кто пишет на нем. Вот когда Джон Кармак станет писать очередной движок для очередного Quake или Doom на C#, тогда я скажу — ребята, айда C# учить! А пока Кармак программирует на С/C++, пока операционные системы и 90% популярного софта пишутся на этих языках, то, думаю, это неспроста. </w:t>
      </w:r>
    </w:p>
    <w:p>
      <w:pPr>
        <w:pStyle w:val="Web"/>
        <w:rPr/>
      </w:pPr>
      <w:r>
        <w:rPr/>
        <w:t xml:space="preserve">Под Windows ?базой? для вас может стать </w:t>
      </w:r>
      <w:r>
        <w:rPr>
          <w:i/>
          <w:iCs/>
        </w:rPr>
        <w:t>Delphi</w:t>
      </w:r>
      <w:r>
        <w:rPr/>
        <w:t xml:space="preserve">, не ниже 7-й версии. Почему Delphi? Как известно, в Delphi используется язык </w:t>
      </w:r>
      <w:r>
        <w:rPr>
          <w:i/>
          <w:iCs/>
        </w:rPr>
        <w:t xml:space="preserve">Object Pascal </w:t>
      </w:r>
      <w:r>
        <w:rPr/>
        <w:t xml:space="preserve">(далее просто Pascal — но имейте в виду, что, говоря о Pascal, я буду говорить ТОЛЬКО об Object Pascal, а не о TurboPascal и подобных). Pascal — замечательный язык для новичков, потому что: </w:t>
      </w:r>
    </w:p>
    <w:p>
      <w:pPr>
        <w:pStyle w:val="Web"/>
        <w:rPr/>
      </w:pPr>
      <w:r>
        <w:rPr/>
        <w:t xml:space="preserve">1. Он более похож на ?человеческий? язык, чем тот же С. Некоторые конструкции Pascal'а читаются как обычные английские фразы. </w:t>
      </w:r>
    </w:p>
    <w:p>
      <w:pPr>
        <w:pStyle w:val="Web"/>
        <w:rPr/>
      </w:pPr>
      <w:r>
        <w:rPr/>
        <w:t xml:space="preserve">2. Это язык со строгой типизацией, что позволяет избежать некоторых ошибок, свойственных С-программам с их наплевательским отношением к типам данных. </w:t>
      </w:r>
    </w:p>
    <w:p>
      <w:pPr>
        <w:pStyle w:val="Web"/>
        <w:rPr/>
      </w:pPr>
      <w:r>
        <w:rPr/>
        <w:t xml:space="preserve">3. В Pascal обработка строк реализована на уровне языка. Повторюсь — именно для новичков это замечательная штука. Простой пример. </w:t>
      </w:r>
    </w:p>
    <w:p>
      <w:pPr>
        <w:pStyle w:val="Web"/>
        <w:rPr/>
      </w:pPr>
      <w:r>
        <w:rPr/>
        <w:t xml:space="preserve">Допустим, у вас есть две переменные: 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11.9pt;height:65.9pt" type="#_x0000_t75"/>
          <w:control r:id="rId8" w:name="HTMLTextArea13" w:shapeid="control_shape_0"/>
        </w:object>
      </w:r>
    </w:p>
    <w:p>
      <w:pPr>
        <w:pStyle w:val="Web"/>
        <w:rPr/>
      </w:pPr>
      <w:r>
        <w:rPr/>
        <w:t xml:space="preserve">То есть, в s1 у нас занесено Акира, а в s2 — Куросава. И вот мы хотим эти строки записать в третью переменную, s3, чтобы в ней получилось такое: Акира Куросава. То есть нам надо сложить содержимое двух первых переменных, вставив между ними пробел. Нет проблем: </w:t>
      </w:r>
    </w:p>
    <w:p>
      <w:pPr>
        <w:pStyle w:val="Normal"/>
        <w:rPr/>
      </w:pPr>
      <w:r>
        <w:rPr/>
        <w:object>
          <v:shape id="control_shape_1" o:allowincell="t" style="width:311.9pt;height:56.3pt" type="#_x0000_t75"/>
          <w:control r:id="rId9" w:name="HTMLTextArea12" w:shapeid="control_shape_1"/>
        </w:object>
      </w:r>
    </w:p>
    <w:p>
      <w:pPr>
        <w:pStyle w:val="Web"/>
        <w:rPr/>
      </w:pPr>
      <w:r>
        <w:rPr/>
        <w:t xml:space="preserve">И в переменной s3 теперь хранится нужное нам ?Акира Куросава?. Теперь то же самое на не менее замечательном языке С: </w:t>
      </w:r>
    </w:p>
    <w:p>
      <w:pPr>
        <w:pStyle w:val="Normal"/>
        <w:rPr/>
      </w:pPr>
      <w:r>
        <w:rPr/>
        <w:object>
          <v:shape id="control_shape_2" o:allowincell="t" style="width:311.9pt;height:123.5pt" type="#_x0000_t75"/>
          <w:control r:id="rId10" w:name="HTMLTextArea11" w:shapeid="control_shape_2"/>
        </w:object>
      </w:r>
    </w:p>
    <w:p>
      <w:pPr>
        <w:pStyle w:val="Web"/>
        <w:rPr/>
      </w:pPr>
      <w:r>
        <w:rPr/>
        <w:t>Поясню. У С, в отличие от Pascal, нет такого типа данных как строка (</w:t>
      </w:r>
      <w:r>
        <w:rPr>
          <w:i/>
          <w:iCs/>
        </w:rPr>
        <w:t>string</w:t>
      </w:r>
      <w:r>
        <w:rPr/>
        <w:t xml:space="preserve">). Но можно создавать массивы символов — это те же строки. Традиционно для хранения строк используются указатели, которые являются переменными доступа к буферам памяти, в коих и размещаются символы. Таким образом, char *s1 — это указатель на буфер, на строку. Далее мы вызываем функцию strdup, которая выделяет под строку ?Акира? необходимое количество памяти и возвращает адрес этого буфера. Адрес записывается — правильно, в переменную-указатель s1. По аналогии мы поступаем и с s2. </w:t>
      </w:r>
    </w:p>
    <w:p>
      <w:pPr>
        <w:pStyle w:val="Web"/>
        <w:rPr/>
      </w:pPr>
      <w:r>
        <w:rPr/>
        <w:t xml:space="preserve">Но. Мы не можем теперь просто, как в Pascal, сложить эти переменные. Вернее, можем, но результатом не будет сложение строк. Для истинного сложения нам придется вызвать функцию (если мы не хотим сами, посимвольно, копировать одну строку в конец другой) strcat, которая ?слагает? две строки. Сначала мы добавим к s1 пробел, а потом уже строку из s2: </w:t>
      </w:r>
    </w:p>
    <w:p>
      <w:pPr>
        <w:pStyle w:val="Normal"/>
        <w:rPr/>
      </w:pPr>
      <w:r>
        <w:rPr/>
        <w:object>
          <v:shape id="control_shape_3" o:allowincell="t" style="width:311.9pt;height:46.7pt" type="#_x0000_t75"/>
          <w:control r:id="rId11" w:name="HTMLTextArea10" w:shapeid="control_shape_3"/>
        </w:object>
      </w:r>
    </w:p>
    <w:p>
      <w:pPr>
        <w:pStyle w:val="Web"/>
        <w:rPr/>
      </w:pPr>
      <w:r>
        <w:rPr/>
        <w:t xml:space="preserve">И для демонстрации выведем на консоль результат: </w:t>
      </w:r>
    </w:p>
    <w:p>
      <w:pPr>
        <w:pStyle w:val="Normal"/>
        <w:rPr/>
      </w:pPr>
      <w:r>
        <w:rPr/>
        <w:object>
          <v:shape id="control_shape_4" o:allowincell="t" style="width:311.9pt;height:56.3pt" type="#_x0000_t75"/>
          <w:control r:id="rId12" w:name="HTMLTextArea9" w:shapeid="control_shape_4"/>
        </w:object>
      </w:r>
    </w:p>
    <w:p>
      <w:pPr>
        <w:pStyle w:val="Web"/>
        <w:rPr/>
      </w:pPr>
      <w:r>
        <w:rPr/>
        <w:t xml:space="preserve">Однако этого мало. Надо еще освободить память, которую мы заняли с помощью strdup: </w:t>
      </w:r>
    </w:p>
    <w:p>
      <w:pPr>
        <w:pStyle w:val="Normal"/>
        <w:rPr/>
      </w:pPr>
      <w:r>
        <w:rPr/>
        <w:object>
          <v:shape id="control_shape_5" o:allowincell="t" style="width:311.9pt;height:46.7pt" type="#_x0000_t75"/>
          <w:control r:id="rId13" w:name="HTMLTextArea8" w:shapeid="control_shape_5"/>
        </w:object>
      </w:r>
    </w:p>
    <w:p>
      <w:pPr>
        <w:pStyle w:val="Web"/>
        <w:rPr/>
      </w:pPr>
      <w:r>
        <w:rPr/>
        <w:t xml:space="preserve">Все. Разумеется, созданы функции, несколько облегчающие такое вот сложение — например, в библиотеке </w:t>
      </w:r>
      <w:r>
        <w:rPr>
          <w:i/>
          <w:iCs/>
        </w:rPr>
        <w:t xml:space="preserve">Glib </w:t>
      </w:r>
      <w:r>
        <w:rPr/>
        <w:t xml:space="preserve">есть функция g_strconcat, и используя ее, мы бы написали пример так: </w:t>
      </w:r>
    </w:p>
    <w:p>
      <w:pPr>
        <w:pStyle w:val="Normal"/>
        <w:rPr/>
      </w:pPr>
      <w:r>
        <w:rPr/>
        <w:object>
          <v:shape id="control_shape_6" o:allowincell="t" style="width:311.9pt;height:56.3pt" type="#_x0000_t75"/>
          <w:control r:id="rId14" w:name="HTMLTextArea7" w:shapeid="control_shape_6"/>
        </w:object>
      </w:r>
    </w:p>
    <w:p>
      <w:pPr>
        <w:pStyle w:val="Web"/>
        <w:rPr/>
      </w:pPr>
      <w:r>
        <w:rPr/>
        <w:t xml:space="preserve">Но память нам все равно пришлось бы освобождать. Кстати, обратите внимание на gchar вместо char. Обращаясь к Glib, всегда используйте gchar. А память освобождайте уже не функцией free, а g_free. Что, трудно для чайника? На самом деле нет, если изучать по хорошо изложенному материалу. Но — на платформе Windows начинать лучше с Delphi. </w:t>
      </w:r>
    </w:p>
    <w:p>
      <w:pPr>
        <w:pStyle w:val="Web"/>
        <w:rPr/>
      </w:pPr>
      <w:r>
        <w:rPr/>
        <w:t xml:space="preserve">Ежели вы возьметесь сразу за C/С++ (а под Windows это обычно значит Visual C++), то столкнетесь лицом к лицу не с логичной библиотекой Glib, где g_free вместо free, а с колоссальной библиотекой классов MFC. </w:t>
      </w:r>
    </w:p>
    <w:p>
      <w:pPr>
        <w:pStyle w:val="Web"/>
        <w:rPr/>
      </w:pPr>
      <w:r>
        <w:rPr/>
        <w:t xml:space="preserve">Delphi позволяет вам создавать работающие программы сразу, дает быстрый старт. Вы получаете результат, вы видите, что, написав в обработчике кнопки строку </w:t>
      </w:r>
    </w:p>
    <w:p>
      <w:pPr>
        <w:pStyle w:val="Normal"/>
        <w:rPr/>
      </w:pPr>
      <w:r>
        <w:rPr/>
        <w:object>
          <v:shape id="control_shape_7" o:allowincell="t" style="width:311.9pt;height:56.3pt" type="#_x0000_t75"/>
          <w:control r:id="rId15" w:name="HTMLTextArea6" w:shapeid="control_shape_7"/>
        </w:object>
      </w:r>
    </w:p>
    <w:p>
      <w:pPr>
        <w:pStyle w:val="Web"/>
        <w:rPr/>
      </w:pPr>
      <w:r>
        <w:rPr/>
        <w:t xml:space="preserve">вы поручаете программе вывести в заголовок окна слово ?Привет?. </w:t>
      </w:r>
    </w:p>
    <w:p>
      <w:pPr>
        <w:pStyle w:val="Web"/>
        <w:rPr/>
      </w:pPr>
      <w:r>
        <w:rPr/>
        <w:t xml:space="preserve">Да, вы тоже столкнетесь и с динамическим выделением памяти, и с ее освобождением, и с сотней других важных понятий, но это случится позже. Вы будете повышать свой уровень знаний постепенно, но даже на базовом своем уровне сможете делать работающие программы. </w:t>
      </w:r>
    </w:p>
    <w:p>
      <w:pPr>
        <w:pStyle w:val="Web"/>
        <w:rPr/>
      </w:pPr>
      <w:r>
        <w:rPr/>
        <w:t xml:space="preserve">Освоив Delphi, вы освоите программирование. Затем будет довольно просто перейти на другой язык — я думаю, это будет С или С++. Delphi сейчас более нацелена на базы данных. Тот факт, что для Delphi существует уйма библиотек разного назначения — побочный эффект простоты Delphi. Но задумайтесь, почему Джон Кармак не пишет свои движки на Delphi... </w:t>
      </w:r>
    </w:p>
    <w:p>
      <w:pPr>
        <w:pStyle w:val="Web"/>
        <w:rPr/>
      </w:pPr>
      <w:r>
        <w:rPr/>
        <w:t xml:space="preserve">Нет, Delphi популярна. На Delphi написаны, например, The Bat! и, насколько я знаю, Total Commander. Наконец, мой текстовый редактор </w:t>
      </w:r>
      <w:r>
        <w:rPr>
          <w:i/>
          <w:iCs/>
        </w:rPr>
        <w:t xml:space="preserve">TEA </w:t>
      </w:r>
      <w:r>
        <w:rPr/>
        <w:t xml:space="preserve">тоже написан на Delphi :-). Да, практически любой отечественный редактор сделан в этой прекрасной среде разработки. Но вдруг оказывается, что мир несколько шире. Что хотелось бы портировать свою программу в другую систему. Например, в MacOS X или Linux. Как же быть? </w:t>
      </w:r>
    </w:p>
    <w:p>
      <w:pPr>
        <w:pStyle w:val="Web"/>
        <w:rPr/>
      </w:pPr>
      <w:r>
        <w:rPr/>
        <w:t xml:space="preserve">Да, корпорация Borland создала </w:t>
      </w:r>
      <w:r>
        <w:rPr>
          <w:i/>
          <w:iCs/>
        </w:rPr>
        <w:t>Kylix </w:t>
      </w:r>
      <w:r>
        <w:rPr/>
        <w:t xml:space="preserve">— ?аналог? </w:t>
      </w:r>
      <w:r>
        <w:rPr>
          <w:lang w:val="en-US"/>
        </w:rPr>
        <w:t xml:space="preserve">Delphi </w:t>
      </w:r>
      <w:r>
        <w:rPr/>
        <w:t>под</w:t>
      </w:r>
      <w:r>
        <w:rPr>
          <w:lang w:val="en-US"/>
        </w:rPr>
        <w:t xml:space="preserve"> Linux. </w:t>
      </w:r>
      <w:r>
        <w:rPr/>
        <w:t xml:space="preserve">Попробуйте портировать сложный Delphi-продукт. Не получится. К тому же Borland давно не выпускала новой версии Kylix, и не слышно, чтобы собиралась это делать. Кроме того, у очень немногих пользователей Linux есть Kylix. Я говорил что-нибудь о MacOS X? </w:t>
      </w:r>
    </w:p>
    <w:p>
      <w:pPr>
        <w:pStyle w:val="Web"/>
        <w:rPr/>
      </w:pPr>
      <w:r>
        <w:rPr/>
        <w:t xml:space="preserve">В идеале, начинать учиться программированию лучше всего в Linux, в среде разработки </w:t>
      </w:r>
      <w:r>
        <w:rPr>
          <w:i/>
          <w:iCs/>
        </w:rPr>
        <w:t>KDevelop</w:t>
      </w:r>
      <w:r>
        <w:rPr/>
        <w:t xml:space="preserve">, избрав языком С, и создавая с его помощью программы для консоли. Почему? </w:t>
      </w:r>
    </w:p>
    <w:p>
      <w:pPr>
        <w:pStyle w:val="Web"/>
        <w:rPr/>
      </w:pPr>
      <w:r>
        <w:rPr/>
        <w:t xml:space="preserve">1. Linux — система для программистов :-). Это действительно так. </w:t>
      </w:r>
    </w:p>
    <w:p>
      <w:pPr>
        <w:pStyle w:val="Web"/>
        <w:rPr/>
      </w:pPr>
      <w:r>
        <w:rPr/>
        <w:t xml:space="preserve">2. KDevelop с его визардами и утилитными функциями позволит вам комфортно работать с проектом, особо не вникая в технические подробности создания make-файлов и тому подобного. Это тоже нужно будет знать, но — потом. </w:t>
      </w:r>
    </w:p>
    <w:p>
      <w:pPr>
        <w:pStyle w:val="Web"/>
        <w:rPr/>
      </w:pPr>
      <w:r>
        <w:rPr/>
        <w:t xml:space="preserve">3. Язык С очень компактный, и поэтому выучить его легче, чем тот же Pascal. В С нет ничего лишнего, и его можно освоить буквально за пару дней. Для примера и сравнения приведу две реализации функции swap, которая меняет местами значения переменных a и b. Сначала пример на Pascal: </w:t>
      </w:r>
    </w:p>
    <w:p>
      <w:pPr>
        <w:pStyle w:val="Normal"/>
        <w:rPr/>
      </w:pPr>
      <w:r>
        <w:rPr/>
        <w:object>
          <v:shape id="control_shape_8" o:allowincell="t" style="width:311.9pt;height:94.7pt" type="#_x0000_t75"/>
          <w:control r:id="rId16" w:name="HTMLTextArea5" w:shapeid="control_shape_8"/>
        </w:object>
      </w:r>
    </w:p>
    <w:p>
      <w:pPr>
        <w:pStyle w:val="Web"/>
        <w:rPr/>
      </w:pPr>
      <w:r>
        <w:rPr/>
        <w:t xml:space="preserve">А вот аналогичная функция на C: </w:t>
      </w:r>
    </w:p>
    <w:p>
      <w:pPr>
        <w:pStyle w:val="Normal"/>
        <w:rPr/>
      </w:pPr>
      <w:r>
        <w:rPr/>
        <w:object>
          <v:shape id="control_shape_9" o:allowincell="t" style="width:311.9pt;height:85.1pt" type="#_x0000_t75"/>
          <w:control r:id="rId17" w:name="HTMLTextArea4" w:shapeid="control_shape_9"/>
        </w:object>
      </w:r>
    </w:p>
    <w:p>
      <w:pPr>
        <w:pStyle w:val="Web"/>
        <w:rPr/>
      </w:pPr>
      <w:r>
        <w:rPr/>
        <w:t xml:space="preserve">Пример очень показательный. Как видим, Pascal многословен. С другой стороны, он читается более ?человечно?. Однако Pascal представляет собой эдакий остров в океане — на основе Pascal практически не создаются другие языки (на ум приходит разве что малоизвестная среда Oberon), в то время как на слуху Си-подобные языки, такие как C++, C#, Java. Что говорить — даже JavaScript, и тот уходит корнями в классический С. </w:t>
      </w:r>
    </w:p>
    <w:p>
      <w:pPr>
        <w:pStyle w:val="Web"/>
        <w:rPr/>
      </w:pPr>
      <w:r>
        <w:rPr/>
        <w:t xml:space="preserve">Вот еще один пример — и закончим с примерами. Вот как в Pascal можно увеличить значение переменной C на единицу: </w:t>
      </w:r>
    </w:p>
    <w:p>
      <w:pPr>
        <w:pStyle w:val="Normal"/>
        <w:rPr/>
      </w:pPr>
      <w:r>
        <w:rPr/>
        <w:object>
          <v:shape id="control_shape_10" o:allowincell="t" style="width:311.9pt;height:56.3pt" type="#_x0000_t75"/>
          <w:control r:id="rId18" w:name="HTMLTextArea3" w:shapeid="control_shape_10"/>
        </w:object>
      </w:r>
    </w:p>
    <w:p>
      <w:pPr>
        <w:pStyle w:val="Web"/>
        <w:rPr/>
      </w:pPr>
      <w:r>
        <w:rPr/>
        <w:t xml:space="preserve">Либо, можно вызвать процедуру Inc, вот так: </w:t>
      </w:r>
    </w:p>
    <w:p>
      <w:pPr>
        <w:pStyle w:val="Normal"/>
        <w:rPr/>
      </w:pPr>
      <w:r>
        <w:rPr/>
        <w:object>
          <v:shape id="control_shape_11" o:allowincell="t" style="width:311.9pt;height:56.3pt" type="#_x0000_t75"/>
          <w:control r:id="rId19" w:name="HTMLTextArea2" w:shapeid="control_shape_11"/>
        </w:object>
      </w:r>
    </w:p>
    <w:p>
      <w:pPr>
        <w:pStyle w:val="Web"/>
        <w:rPr/>
      </w:pPr>
      <w:r>
        <w:rPr/>
        <w:t xml:space="preserve">Теперь внимание — аналогичная операция на С и С++: </w:t>
      </w:r>
    </w:p>
    <w:p>
      <w:pPr>
        <w:pStyle w:val="Normal"/>
        <w:rPr/>
      </w:pPr>
      <w:r>
        <w:rPr/>
        <w:object>
          <v:shape id="control_shape_12" o:allowincell="t" style="width:311.9pt;height:56.3pt" type="#_x0000_t75"/>
          <w:control r:id="rId20" w:name="HTMLTextArea1" w:shapeid="control_shape_12"/>
        </w:object>
      </w:r>
    </w:p>
    <w:p>
      <w:pPr>
        <w:pStyle w:val="Web"/>
        <w:rPr/>
      </w:pPr>
      <w:r>
        <w:rPr/>
        <w:t xml:space="preserve">Просто ?C++? — даже само название языка работает как синтаксическая конструкция! А можно написать C--, тогда значение C будет уменьшено на единицу. Кстати, есть и такой язык — C--. </w:t>
      </w:r>
    </w:p>
    <w:p>
      <w:pPr>
        <w:pStyle w:val="Web"/>
        <w:rPr/>
      </w:pPr>
      <w:r>
        <w:rPr/>
        <w:t xml:space="preserve">Резюмируем все сказанное выше. Если вы планируете писать программы только под Windows, либо начнете свою программистскую деятельность именно под этой системой, то мой вам совет — осваивайте Delphi. Дальше будет видно. Но если вы ориентируетесь на, если можно так выразиться, глобализацию, и у вас уже есть Linux, то лучшим выбором, на мой взгляд, будет C, а именно — в реализации компилятора </w:t>
      </w:r>
      <w:r>
        <w:rPr>
          <w:i/>
          <w:iCs/>
        </w:rPr>
        <w:t>GNU C Compiler (GCC)</w:t>
      </w:r>
      <w:r>
        <w:rPr/>
        <w:t xml:space="preserve"> совместно со средой разработки </w:t>
      </w:r>
      <w:r>
        <w:rPr>
          <w:i/>
          <w:iCs/>
        </w:rPr>
        <w:t xml:space="preserve">KDevelop </w:t>
      </w:r>
      <w:r>
        <w:rPr/>
        <w:t xml:space="preserve">(для пущего удобства, хотя достаточно и простого текстового редактора). Оба продукта найдутся в любом популярном дистрибутиве Linux, так что вам не придется ничего искать и качать. Кстати, GCC портирован на множество систем, в том числе Windows и MacOS. Выбрав GCC, вы получите возможность создавать действительно мультиплатформенные программы. Приведу лишь несколько имен — с помощью GCC компилируются: Mozilla, Linux, Gnome, KDE... </w:t>
      </w:r>
    </w:p>
    <w:p>
      <w:pPr>
        <w:pStyle w:val="Web"/>
        <w:rPr/>
      </w:pPr>
      <w:r>
        <w:rPr/>
        <w:t xml:space="preserve">И отбросьте в сторону мысли, что программирование — это сложно. Главное начать, и вы поймете, что ничего особо мудреного там нет. Ведь если кто-то может — то и вы можете. 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head">
    <w:name w:val="art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Red11x">
    <w:name w:val="red-11x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rtvrez">
    <w:name w:val="artvrez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earch.att.com/~bs/homepage.html" TargetMode="External"/><Relationship Id="rId4" Type="http://schemas.openxmlformats.org/officeDocument/2006/relationships/hyperlink" Target="http://lib.ru/CTOTOR/kernigan.txt" TargetMode="External"/><Relationship Id="rId5" Type="http://schemas.openxmlformats.org/officeDocument/2006/relationships/hyperlink" Target="http://lib.ru/CPPHB/" TargetMode="External"/><Relationship Id="rId6" Type="http://schemas.openxmlformats.org/officeDocument/2006/relationships/hyperlink" Target="http://lib.ru/CTOTOR/book.txt" TargetMode="External"/><Relationship Id="rId7" Type="http://schemas.openxmlformats.org/officeDocument/2006/relationships/hyperlink" Target="http://lib.ru/CTOTOR/starterkit.txt" TargetMode="External"/><Relationship Id="rId8" Type="http://schemas.openxmlformats.org/officeDocument/2006/relationships/control" Target="activeX/activeX1.xml"/><Relationship Id="rId9" Type="http://schemas.openxmlformats.org/officeDocument/2006/relationships/control" Target="activeX/activeX2.xml"/><Relationship Id="rId10" Type="http://schemas.openxmlformats.org/officeDocument/2006/relationships/control" Target="activeX/activeX3.xml"/><Relationship Id="rId11" Type="http://schemas.openxmlformats.org/officeDocument/2006/relationships/control" Target="activeX/activeX4.xml"/><Relationship Id="rId12" Type="http://schemas.openxmlformats.org/officeDocument/2006/relationships/control" Target="activeX/activeX5.xml"/><Relationship Id="rId13" Type="http://schemas.openxmlformats.org/officeDocument/2006/relationships/control" Target="activeX/activeX6.xml"/><Relationship Id="rId14" Type="http://schemas.openxmlformats.org/officeDocument/2006/relationships/control" Target="activeX/activeX7.xml"/><Relationship Id="rId15" Type="http://schemas.openxmlformats.org/officeDocument/2006/relationships/control" Target="activeX/activeX8.xml"/><Relationship Id="rId16" Type="http://schemas.openxmlformats.org/officeDocument/2006/relationships/control" Target="activeX/activeX9.xml"/><Relationship Id="rId17" Type="http://schemas.openxmlformats.org/officeDocument/2006/relationships/control" Target="activeX/activeX10.xml"/><Relationship Id="rId18" Type="http://schemas.openxmlformats.org/officeDocument/2006/relationships/control" Target="activeX/activeX11.xml"/><Relationship Id="rId19" Type="http://schemas.openxmlformats.org/officeDocument/2006/relationships/control" Target="activeX/activeX12.xml"/><Relationship Id="rId20" Type="http://schemas.openxmlformats.org/officeDocument/2006/relationships/control" Target="activeX/activeX13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4:24:00Z</dcterms:created>
  <dc:creator>Administrator</dc:creator>
  <dc:description/>
  <dc:language>en-US</dc:language>
  <cp:lastModifiedBy>Administrator</cp:lastModifiedBy>
  <dcterms:modified xsi:type="dcterms:W3CDTF">2004-02-27T14:29:00Z</dcterms:modified>
  <cp:revision>1</cp:revision>
  <dc:subject/>
  <dc:title/>
</cp:coreProperties>
</file>